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проекту реш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 бюджете </w:t>
      </w:r>
      <w:r>
        <w:rPr>
          <w:b/>
          <w:sz w:val="40"/>
          <w:szCs w:val="40"/>
        </w:rPr>
        <w:t>Мглин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город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оселения</w:t>
      </w: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Мглин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муниципальн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района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янской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21 год  и на плановый период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2 и 2023 годов»</w:t>
      </w:r>
      <w:r>
        <w:br w:type="page"/>
      </w:r>
    </w:p>
    <w:p>
      <w:pPr>
        <w:pStyle w:val="Heading1"/>
        <w:spacing w:lineRule="auto" w:line="240"/>
        <w:rPr>
          <w:kern w:val="2"/>
          <w:sz w:val="32"/>
        </w:rPr>
      </w:pPr>
      <w:bookmarkStart w:id="0" w:name="_GoBack"/>
      <w:bookmarkEnd w:id="0"/>
      <w:r>
        <w:rPr>
          <w:kern w:val="2"/>
          <w:sz w:val="32"/>
        </w:rPr>
        <w:t>ВВЕДЕНИЕ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содержит аналитические материалы и комментарии по проектировкам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1 год и на плановый период 2022 и 2023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1 год и на плановый период 2022 и 2023 годов были сформированы исходя из прогнозируемого объема налоговых и неналоговых доходов, безвозмездных поступлений из бюджета муниципального района и необходимости обеспечения сбалансированности бюджета поселения, долгосрочной устойчивости бюджетной систем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роекта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 xml:space="preserve">я осуществляется в формате «скользящей трехлетки» с распределением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 xml:space="preserve">я по разделам, подразделам, целевым статьям и видам расходов классификации расходов бюджета, а также главным распорядителям бюджетных средств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kern w:val="2"/>
          <w:szCs w:val="28"/>
        </w:rPr>
        <w:t xml:space="preserve">СТРУКТУРА ПРОЕКТА  РЕШЕНИЯ   СОВЕТА НАРОДНЫХ ДЕПУТАТОВ ГОРОДА МГЛИНА «О БЮДЖЕТЕ </w:t>
      </w:r>
      <w:r>
        <w:rPr>
          <w:szCs w:val="28"/>
        </w:rPr>
        <w:t>МГЛИНСК</w:t>
      </w:r>
      <w:r>
        <w:rPr>
          <w:szCs w:val="28"/>
        </w:rPr>
        <w:t xml:space="preserve">ОГО </w:t>
      </w:r>
      <w:r>
        <w:rPr>
          <w:szCs w:val="28"/>
        </w:rPr>
        <w:t>ГОРОДСК</w:t>
      </w:r>
      <w:r>
        <w:rPr>
          <w:szCs w:val="28"/>
        </w:rPr>
        <w:t xml:space="preserve">ГО </w:t>
      </w:r>
      <w:r>
        <w:rPr>
          <w:szCs w:val="28"/>
        </w:rPr>
        <w:t>ПОСЕЛЕНИ</w:t>
      </w:r>
      <w:r>
        <w:rPr>
          <w:szCs w:val="28"/>
        </w:rPr>
        <w:t xml:space="preserve">Я </w:t>
      </w:r>
      <w:r>
        <w:rPr>
          <w:szCs w:val="28"/>
        </w:rPr>
        <w:t>МГЛИНСКОГО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szCs w:val="28"/>
        </w:rPr>
        <w:t>БРЯНСКОЙ</w:t>
      </w:r>
      <w:r>
        <w:rPr>
          <w:szCs w:val="28"/>
        </w:rPr>
        <w:t xml:space="preserve"> </w:t>
      </w:r>
      <w:r>
        <w:rPr>
          <w:szCs w:val="28"/>
        </w:rPr>
        <w:t>ОБЛАСТИ</w:t>
      </w:r>
      <w:r>
        <w:rPr>
          <w:kern w:val="2"/>
          <w:szCs w:val="28"/>
        </w:rPr>
        <w:t xml:space="preserve"> НА 2021 ГОД </w:t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>И НА ПЛАНОВЫЙ ПЕРИОД 2022 И 2023 ГОДОВ»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Совета народных депутатов города Мглина «О бюджете </w:t>
      </w:r>
      <w:r>
        <w:rPr>
          <w:rFonts w:cs="Times New Roman" w:ascii="Times New Roman" w:hAnsi="Times New Roman"/>
          <w:sz w:val="28"/>
          <w:szCs w:val="28"/>
        </w:rPr>
        <w:t>Мглин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город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 2023 годов» включает 19 пунктов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решения утверждает основные характеристики бюджета поселения на 2021 год  (доходы, расходы, дефицит, а такж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решения утверждает основные характеристики бюджета поселения на плановый период 2022 и 2023 годов (доходы, расходы, дефицит, а также верхний предел муниципального внутреннего долг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решения утверждает прогнозируемые доходы бюджета поселения на 2021 год и на плановый период 2022 и 2023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21 год и на плановый период 2022 и 2023 год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орядок определения части прибыли муниципальных унитарных предприятий, подлежащих перечислению в бюджет поселе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решения  определяет перечень главных администраторов (администраторов) доходов и перечень главных администраторов (администраторов) источников финансирования дефицита бюджета поселения, перечень главных администраторов доходов бюджета и перечень главных администраторов (администраторов) доходов бюджета поселения – органов государственной власти Российской Федерац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 решения утверждает ведомственную структуру расходов бюджета поселения на 2021 год и на плановый период 2022 и 2023 годов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ет распределение бюджетных ассигнований по разделам и подразделам, целевым статьям (муниципальных программ и непрограммным направлениям деятельности), группам и подгруппам  видов расходов на 2021 год и на плановый период 2022 и 2023 годов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распределение расходов бюджета поселения по целевым статьям (муниципальных программ и непрограммным направлениям деятельности), группам видов расходов на 2021 год и на плановый период 2022 и 2023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7 решения устанавливает общий объем бюджетных ассигнований на исполнение публичных нормативных обязательств на 2021 год и на плановый период 2022 и 2023 годов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общий объем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1 год и на плановый период 2022 и 2023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решения утверждает объем межбюджетных трансфертов, получаемых из других бюджетов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ает объем межбюджетных трансфертов, предоставляемых бюджету муниципального района из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1-2023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9 решения устанавливает размер резервного фонда  администрации Мглинского района на 2021-2023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0 решения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1 решения устанавливает дополнительные основания для внесения изменений в сводную бюджетную роспись; увеличение бюджетных ассигнований за счет межбюджетных трансфертов; увеличение бюджетных ассигнований, соответствующих целям предоставления субсидий и иных  межбюджетных трансфертов; увеличение бюджетных ассигнований в связи с использованием доходов, фактически полученных; уточнение кодов бюджетной классификации расходов; перераспределение бюджетных ассигнований в целях исполнения решений налоговых и иных органов; перераспределение бюджетных ассигнований на оказание муниципальных услуг; внесение изменений в сводную бюджетную роспись может осуществляться с превышением общего объема расход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2  решения устанавливает использование остатков средств бюджета поселения на начало текущего финансового год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3  решения устанавливает ответственность главных распорядителей (распорядителей) бюджетных средств за их эффективным и целевым использование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4 решения утверждает объем и структуру источников внутреннего финансирования дефицита бюджета поселения на 2021 и на плановый период 2022 и 2023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5  решения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предельный объем муниципального внутреннего долга Мглинского городского поселения на 2021 и на плановый период 2022 и 2023 год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программу муниципальных внутренних заимствованиий Мглинского городского поселения на 2021 и на плановый период 2022 и 2023 год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6  решения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верхний предел муниципального внутреннего долга Мглинского городского поселения по муниципальным гарантиям Мглинского городского поселения в валюте Российской Федерации на 1 января 2022 года, на 1 января 2023 года, на 1 января 2023 год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программу муниципальных гарантий Мглинского городского поселения на 2021 и на плановый период 2022 и 2023 год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  решения определяет формат и сроки представления отчетности об исполнении бюджета посел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8  вводит в действие решение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 19  об опубликовании в официальном издан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держит 11 приложений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: прогнозируемые доходы бюджета 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1 год и на плановый период 2022 и 2023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21 год и на плановый период 2022 и 2023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: перечень главных администраторов (администраторов) до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: перечень главных администраторов (администраторов) источников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: перечень главных администраторов (администраторов) до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- органов государственной власти Российской Федераци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: 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1 год и на плановый период 2022 и 2023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: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1 год и на плановый период  2022 и 2023 год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77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: распределение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9: 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1 год и на плановый период  2022 и 2023 год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0: программа муниципальных внутренних заимствований Мглинского городского поселения на 2021 год и на плановый период  2022 и 2023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: программа муниципальных гарантий Мглинского городского поселения в валюте Российской Федерации на 2021 год и на плановый период  2022 и 2023 годов.</w:t>
      </w:r>
    </w:p>
    <w:p>
      <w:pPr>
        <w:pStyle w:val="Con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 xml:space="preserve">ПАРАМЕТРЫ БЮДЖЕТА </w:t>
      </w:r>
      <w:r>
        <w:rPr/>
        <w:t xml:space="preserve"> </w:t>
      </w:r>
      <w:r>
        <w:rPr>
          <w:sz w:val="32"/>
          <w:szCs w:val="32"/>
        </w:rPr>
        <w:t>ПОСЕЛЕНИЯ</w:t>
      </w:r>
      <w:r>
        <w:rPr>
          <w:kern w:val="2"/>
          <w:sz w:val="32"/>
        </w:rPr>
        <w:t xml:space="preserve"> НА 2021 ГОД И НА</w:t>
        <w:br/>
        <w:t>ПЛАНОВЫЙ ПЕРИОД 2022 и 2023 ГОДО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 на 2021 год и на плановый период 2022 и 2023 годов сформированы на основе прогноза социально-экономического развития Мглинского городского поселения на 2021 год и на плановый период 2022 и 2023 годов и характеризуются следующими параметрами (таблица 1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 </w:t>
        <w:br/>
        <w:t>на 2021 год и на плановый период 2022 и 2023 годов</w:t>
      </w:r>
    </w:p>
    <w:p>
      <w:pPr>
        <w:pStyle w:val="ConsNormal"/>
        <w:widowControl/>
        <w:ind w:hanging="0"/>
        <w:jc w:val="right"/>
        <w:rPr/>
      </w:pPr>
      <w:r>
        <w:rPr/>
        <w:t>( рублей)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792"/>
        <w:gridCol w:w="1728"/>
        <w:gridCol w:w="1438"/>
        <w:gridCol w:w="1438"/>
      </w:tblGrid>
      <w:tr>
        <w:trPr>
          <w:tblHeader w:val="true"/>
          <w:trHeight w:val="23" w:hRule="atLeast"/>
          <w:cantSplit w:val="true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казатель / период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0 год (первоначальный план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 год (план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од (план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 год (план)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а поселения, в т.ч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 163 994,7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562 235,8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63 911,7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620 777,25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 949 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70 97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55 53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25 74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 214 794,7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391 445,8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8 381,7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95 037,25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бюджета посел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6 163 994 78 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562 235,8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63 911,7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20777,25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spacing w:lineRule="auto" w:line="240" w:before="240" w:after="240"/>
        <w:rPr/>
      </w:pPr>
      <w:r>
        <w:rPr>
          <w:color w:val="000000"/>
          <w:kern w:val="2"/>
          <w:sz w:val="32"/>
        </w:rPr>
        <w:t xml:space="preserve">ДОХОДЫ БЮДЖЕТА </w:t>
      </w:r>
      <w:r>
        <w:rPr>
          <w:color w:val="000000"/>
          <w:sz w:val="32"/>
          <w:szCs w:val="32"/>
        </w:rPr>
        <w:t>ПОСЕЛЕНИЯ</w:t>
      </w:r>
      <w:r>
        <w:rPr>
          <w:color w:val="000000"/>
          <w:kern w:val="2"/>
          <w:sz w:val="32"/>
        </w:rPr>
        <w:t xml:space="preserve"> В 2021-2023 ГОДАХ</w:t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Cs w:val="28"/>
        </w:rPr>
      </w:pPr>
      <w:r>
        <w:rPr>
          <w:caps/>
          <w:color w:val="000000"/>
          <w:kern w:val="2"/>
          <w:szCs w:val="28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  <w:color w:val="000000"/>
          <w:sz w:val="28"/>
          <w:szCs w:val="28"/>
        </w:rPr>
        <w:t>Формирование доходов бюджета поселения на 2021 год</w:t>
        <w:br/>
        <w:t>и на плановый период 2022 и 2023 годов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огнозирование налоговых и неналоговых доход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поселени</w:t>
      </w:r>
      <w:r>
        <w:rPr>
          <w:color w:val="000000"/>
          <w:sz w:val="28"/>
          <w:szCs w:val="28"/>
        </w:rPr>
        <w:t>я на 2021 год и на плановый период 2022 и 2023 годов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   Кроме того, при расчетах учитывались положения нормативно – правовых актов Российской Федерации, Брянской области и органов местного самоуправления, предусматривающие изменения в законодательстве о налогах и сборах,  бюджетном законодательстве, вступающие в действие с 1 января 2021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Исходя из вышеизложенных принципов  прогнозных условий социально-экономического развития Мглинского городского поселения, доходы бюджета </w:t>
      </w:r>
      <w:r>
        <w:rPr>
          <w:color w:val="000000"/>
          <w:sz w:val="28"/>
          <w:szCs w:val="28"/>
        </w:rPr>
        <w:t>поселени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0"/>
        </w:rPr>
        <w:t xml:space="preserve">на 2021 год прогнозируются в сумме  </w:t>
      </w:r>
      <w:r>
        <w:rPr>
          <w:color w:val="000000"/>
          <w:sz w:val="28"/>
          <w:szCs w:val="28"/>
        </w:rPr>
        <w:t>38 562 235,84 р</w:t>
      </w:r>
      <w:r>
        <w:rPr>
          <w:color w:val="000000"/>
          <w:sz w:val="28"/>
          <w:szCs w:val="20"/>
        </w:rPr>
        <w:t xml:space="preserve">ублей. 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i/>
          <w:color w:val="000000"/>
          <w:sz w:val="28"/>
          <w:szCs w:val="20"/>
        </w:rPr>
        <w:t xml:space="preserve">      </w:t>
      </w:r>
      <w:r>
        <w:rPr>
          <w:i/>
          <w:color w:val="FF0000"/>
          <w:sz w:val="28"/>
          <w:szCs w:val="20"/>
        </w:rPr>
        <w:t xml:space="preserve">    </w:t>
      </w:r>
      <w:r>
        <w:rPr>
          <w:color w:val="000000"/>
          <w:sz w:val="28"/>
          <w:szCs w:val="20"/>
        </w:rPr>
        <w:t xml:space="preserve">В структуре налоговых и неналоговых доходов 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в 2021 году налоговые доходы составляют – 24 556 790,00 рублей, неналоговые доходы – 1614 000,00 рублей. Удельный вес налоговых доходов в общей сумме налоговых и неналоговых доходов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 93,8 процента, неналоговых доходов  6,2 процента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color w:val="000000"/>
          <w:sz w:val="28"/>
          <w:szCs w:val="20"/>
        </w:rPr>
        <w:t xml:space="preserve">Налоговые и неналоговые доходы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прогнозируются на 2022год - в сумме 27 355 530,00</w:t>
      </w:r>
      <w:r>
        <w:rPr>
          <w:color w:val="000000"/>
        </w:rPr>
        <w:t xml:space="preserve"> </w:t>
      </w:r>
      <w:r>
        <w:rPr>
          <w:color w:val="000000"/>
          <w:sz w:val="28"/>
          <w:szCs w:val="20"/>
        </w:rPr>
        <w:t xml:space="preserve">рублей, на 2023 год – в сумме 28 525 740,00 рублей. 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color w:val="000000"/>
          <w:sz w:val="28"/>
          <w:szCs w:val="20"/>
        </w:rPr>
        <w:t xml:space="preserve">Изменение структуры налоговых и неналоговых доходов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приведено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труктуры налоговых и неналоговых доходов бюджета поселения</w:t>
        <w:br/>
        <w:t xml:space="preserve">в 2020-2023 годах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883"/>
        <w:gridCol w:w="1514"/>
        <w:gridCol w:w="1277"/>
        <w:gridCol w:w="1396"/>
        <w:gridCol w:w="1315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ценк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2021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2022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2023 год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Налоговые и неналоговые доходы бюджета поселения (всего),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23 151 1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>26 170 7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355 5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525 74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681 9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56 7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41 5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11 74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Удельный вес налоговых доходов бюджета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руб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9 2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4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614 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614 0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Удельный вес неналоговых доходов  бюджета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Налоговое и бюджетное законодательство, учтенное в расчетах доходов бюджета </w:t>
      </w:r>
      <w:r>
        <w:rPr>
          <w:b/>
          <w:color w:val="000000"/>
          <w:sz w:val="28"/>
          <w:szCs w:val="28"/>
        </w:rPr>
        <w:t>поселения</w:t>
      </w:r>
      <w:r>
        <w:rPr>
          <w:b/>
          <w:color w:val="000000"/>
          <w:sz w:val="28"/>
          <w:szCs w:val="20"/>
        </w:rPr>
        <w:t xml:space="preserve"> на 2021 год и на плановый период 2022 и 2023 годов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22"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>При расчете доходов бюджета поселения на 2021 год и на плановый период 2022 и 2023 годов учитывались предполагаемые к принятию в 2021 году  изменения и дополнения в законодательство Российской Федерации и Брянской области, вступающие в силу с 1 января 2021 года.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keepNext w:val="true"/>
        <w:spacing w:before="120" w:after="120"/>
        <w:ind w:right="-40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Особенности расчетов поступлений платежей в бюджет </w:t>
      </w:r>
      <w:r>
        <w:rPr>
          <w:b/>
          <w:color w:val="000000"/>
          <w:sz w:val="28"/>
          <w:szCs w:val="28"/>
        </w:rPr>
        <w:t>поселения</w:t>
      </w:r>
      <w:r>
        <w:rPr>
          <w:b/>
          <w:color w:val="000000"/>
          <w:sz w:val="28"/>
          <w:szCs w:val="20"/>
        </w:rPr>
        <w:t xml:space="preserve"> по</w:t>
        <w:br/>
        <w:t>основным доходным источникам на 2021 год и на плановый период 2022 и 2023 годов</w:t>
      </w:r>
    </w:p>
    <w:p>
      <w:pPr>
        <w:pStyle w:val="Normal"/>
        <w:keepNext w:val="true"/>
        <w:spacing w:before="120" w:after="120"/>
        <w:ind w:right="-40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Прогноз поступления налога на доходы физических лиц на 2021 год осуществлён исходя из ожидаемой оценки поступлений налога на доходы физических лиц на 2019 год, а также из фонда оплаты труда на 2021 год по данным администрации Мглинского района и прогнозируемых показателей социально – экономического развития Мглинского городского посел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0"/>
        </w:rPr>
        <w:t xml:space="preserve">Прогнозный объём поступлений налога в 2021 году в объёме 6 358 390,00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 xml:space="preserve">рублей, удельный вес в общем объеме налоговых и неналоговых доходов  24,3 процент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0"/>
        </w:rPr>
        <w:t xml:space="preserve">Доходы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по налогу на доходы физических лиц прогнозируются на 2022 и 2023 годы в сумме 6 784 830,00 рублей и 7</w:t>
      </w:r>
      <w:r>
        <w:rPr>
          <w:color w:val="000000"/>
          <w:sz w:val="28"/>
          <w:szCs w:val="28"/>
        </w:rPr>
        <w:t> 271 740,00</w:t>
      </w:r>
      <w:r>
        <w:rPr>
          <w:color w:val="000000"/>
          <w:sz w:val="28"/>
          <w:szCs w:val="20"/>
        </w:rPr>
        <w:t xml:space="preserve"> рублей, соответственно.</w:t>
      </w:r>
    </w:p>
    <w:p>
      <w:pPr>
        <w:pStyle w:val="Normal"/>
        <w:ind w:firstLine="72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кцизы на автомобильный и прямогонный бензин,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зельное топливо, моторные масла для дизельных и (или)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рбюраторных (инжекторных) двигателей, производимых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на территории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осуществлен  на основании  проекта закона Брянской области «Об областном бюджете на 2021 год и на плановый период 2022 и 2023 годов». Доведенный до Мглинского городского поселения дифференцированный норматив отчислений от данного вида акцизов </w:t>
      </w:r>
      <w:r>
        <w:rPr>
          <w:sz w:val="28"/>
          <w:szCs w:val="28"/>
        </w:rPr>
        <w:t>составил 0,0557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мма прогнозируемого поступле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 Федерации  на  2021 год  составляет  2 191 100,00  рублей,   на 2022 год – 2 308 600,00 рублей, на 2023 год – 2 326 000,00 рублей.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Единый сельскохозяйственный налог</w:t>
      </w:r>
    </w:p>
    <w:p>
      <w:pPr>
        <w:pStyle w:val="Normal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ступлений единого сельскохозяйственного налога производится в соответствии с главой 26.1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ой для расчета прогноза  единого сельскохозяйственного налога является налоговая база – планируемое превышение доходов над расходами за текущий год по данным ГКУ Брянской области «Мглинское районное управление сельского хозяйства», а также фактически сложившееся превышение доходов над расходами за последний отчетный год (по данным отчетности Межрайонной ИФНС России № 8 по Брянской области по форме 5-ЕСХН).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4"/>
        <w:jc w:val="both"/>
        <w:rPr/>
      </w:pPr>
      <w:r>
        <w:rPr>
          <w:color w:val="000000"/>
          <w:szCs w:val="28"/>
        </w:rPr>
        <w:tab/>
      </w:r>
      <w:r>
        <w:rPr>
          <w:b w:val="false"/>
          <w:i w:val="false"/>
          <w:color w:val="000000"/>
          <w:szCs w:val="28"/>
        </w:rPr>
        <w:t xml:space="preserve">Норматив отчислений  по  единому сельскохозяйственному налогу, взимаемому на территории  Мглинского городского поселения  составляет - 50%. </w:t>
      </w:r>
    </w:p>
    <w:p>
      <w:pPr>
        <w:pStyle w:val="24"/>
        <w:jc w:val="both"/>
        <w:rPr/>
      </w:pPr>
      <w:r>
        <w:rPr>
          <w:b w:val="false"/>
          <w:i w:val="false"/>
          <w:color w:val="000000"/>
          <w:szCs w:val="28"/>
        </w:rPr>
        <w:tab/>
        <w:t xml:space="preserve">  Поступления единого сельскохозяйственного налога в бюджет поселения  на  2021 год спрогнозированы в сумме  1 344 300,00 рублей</w:t>
      </w:r>
      <w:r>
        <w:rPr>
          <w:i w:val="false"/>
          <w:color w:val="000000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Объем поступлений налога на 2022 и 2023 годы оценивается в сумм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 398 100,00 рублей и 1 454 000,00 рублей соответственно.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И НА ИМУЩЕСТВО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10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на 2021 год – 3 750 000,00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на 2022 год – 3 900 000,00 рубле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3 год – 4 056 000,00 рублей,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который в соответствии с действующим бюджетным законодательством по нормативу 100%  зачисляется в бюджет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счет прогноза поступлений налога на имущество физических лиц на 2021-2023 годы будет производиться в соответствии с  32 главой НК РФ, на основании прогнозных данных, представленных Межрайонной ИФНС России № 8 по Брянской области, с учетом динамики поступления за прошлые год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10 913 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2 год – 11 350 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3 год – 11 804 00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 в соответствии с Бюджетным кодексом Российской Федерации подлежит зачислению в бюджет поселения по нормативу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 прогноза поступлений земельного налога на 2021 год произведен на основании прогнозных данных о начисленных суммах налога, представленных Межрайонной ИФНС России № 8 по Бря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keepNext w:val="true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ЕНАЛОГОВЫЕ ДОХОДЫ БЮДЖЕТА ПОСЕЛЕНИЯ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before="120" w:after="120"/>
        <w:ind w:right="-39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гноз поступлений арендной платы  за земельные участки, а также  средства  от продажи права на заключение договоров аренды  земельных участков   на 2021 -2023 годы прогнозируется исходя из оценки  поступлений, представленной главным администратором платежа - комитетом по управлению муниципальным имуществом администрации Мглинского района.</w:t>
      </w:r>
    </w:p>
    <w:p>
      <w:pPr>
        <w:pStyle w:val="Normal"/>
        <w:ind w:left="-426" w:firstLine="710"/>
        <w:jc w:val="both"/>
        <w:rPr/>
      </w:pPr>
      <w:r>
        <w:rPr>
          <w:color w:val="000000"/>
          <w:sz w:val="28"/>
          <w:szCs w:val="20"/>
        </w:rPr>
        <w:t xml:space="preserve">Прогнозируемый объем поступления арендной платы за землю в доход 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 на 2021-2023 годы составит 1 364 000,00 рублей, 1 364 000,00 </w:t>
      </w:r>
      <w:r>
        <w:rPr>
          <w:color w:val="000000"/>
          <w:sz w:val="28"/>
          <w:szCs w:val="28"/>
        </w:rPr>
        <w:t>рублей,</w:t>
      </w:r>
      <w:r>
        <w:rPr>
          <w:color w:val="000000"/>
          <w:sz w:val="28"/>
          <w:szCs w:val="20"/>
        </w:rPr>
        <w:t xml:space="preserve"> и 1 364 000,00 </w:t>
      </w:r>
      <w:r>
        <w:rPr>
          <w:color w:val="000000"/>
          <w:sz w:val="28"/>
          <w:szCs w:val="28"/>
        </w:rPr>
        <w:t>рублей</w:t>
      </w:r>
      <w:r>
        <w:rPr>
          <w:color w:val="000000"/>
          <w:sz w:val="28"/>
          <w:szCs w:val="20"/>
        </w:rPr>
        <w:t>, соответственно.</w:t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ДОХОДЫ ОТ ПРОДАЖИ МАТЕРИАЛЬНЫХ</w:t>
        <w:br/>
        <w:t>И НЕМАТЕРИАЛЬНЫХ АКТИВОВ</w:t>
      </w:r>
    </w:p>
    <w:p>
      <w:pPr>
        <w:pStyle w:val="Normal"/>
        <w:ind w:left="-426" w:firstLine="71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Доходы от продажи земельных участков, государственная </w:t>
      </w:r>
    </w:p>
    <w:p>
      <w:pPr>
        <w:pStyle w:val="TextBodyIndent"/>
        <w:spacing w:before="0" w:after="0"/>
        <w:ind w:left="0" w:firstLine="710"/>
        <w:jc w:val="center"/>
        <w:rPr/>
      </w:pPr>
      <w:r>
        <w:rPr>
          <w:b/>
          <w:iCs/>
          <w:color w:val="000000"/>
          <w:sz w:val="28"/>
          <w:szCs w:val="28"/>
        </w:rPr>
        <w:t>собственность на которые не разграничена и которые расположены в границах поселений</w:t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нозируемый объем поступлений в 2021 году д</w:t>
      </w:r>
      <w:r>
        <w:rPr>
          <w:iCs/>
          <w:color w:val="000000"/>
          <w:sz w:val="28"/>
          <w:szCs w:val="28"/>
        </w:rPr>
        <w:t>оходов от продажи земельных участков, государственная собственность на которые не разграничена и которые расположены в границах поселений</w:t>
      </w:r>
      <w:r>
        <w:rPr>
          <w:color w:val="000000"/>
          <w:sz w:val="28"/>
          <w:szCs w:val="28"/>
        </w:rPr>
        <w:t xml:space="preserve"> в доход бюджета поселения определен на основании расчетов, представленных главным администратором платежа – комитетом по управлению муниципальным имуществом администрации Мглинского района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Сумма поступлений д</w:t>
      </w:r>
      <w:r>
        <w:rPr>
          <w:iCs/>
          <w:color w:val="000000"/>
          <w:sz w:val="28"/>
          <w:szCs w:val="28"/>
        </w:rPr>
        <w:t>оходов от продажи земельных участков</w:t>
      </w:r>
      <w:r>
        <w:rPr>
          <w:color w:val="000000"/>
          <w:sz w:val="28"/>
          <w:szCs w:val="28"/>
        </w:rPr>
        <w:t xml:space="preserve"> в доход бюджета поселения в 2021 году оценивается в размере 250 000,00 рублей. На 2022 и 2023 годы в сумме 250 000,00 рублей и 250 000,00 рублей соответственно.</w:t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Cs w:val="28"/>
        </w:rPr>
      </w:pPr>
      <w:r>
        <w:rPr>
          <w:caps/>
          <w:color w:val="000000"/>
          <w:kern w:val="2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ланировании бюджета поселения на 2021-2023 годы учтены объемы безвозмездных поступлений, предусмотренные проектом решения «О бюджете </w:t>
      </w:r>
      <w:r>
        <w:rPr>
          <w:color w:val="000000"/>
          <w:sz w:val="28"/>
        </w:rPr>
        <w:t>Мглинского муниципального района Брянской области</w:t>
      </w:r>
      <w:r>
        <w:rPr>
          <w:color w:val="000000"/>
          <w:sz w:val="28"/>
          <w:szCs w:val="28"/>
        </w:rPr>
        <w:t xml:space="preserve"> на 2021 год и на плановый период 2022 и 2023 годов»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Общий объем безвозмездных поступлений в 2021-2023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1 год – 12 391 445,84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2 год – 9 908 381,71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3 год – 14 095 037,25 рублей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 xml:space="preserve">Структура безвозмездных поступлений на 2021-2023 годы представлена в таблице 3. </w:t>
      </w:r>
    </w:p>
    <w:p>
      <w:pPr>
        <w:pStyle w:val="TextBodyIndent"/>
        <w:tabs>
          <w:tab w:val="clear" w:pos="708"/>
          <w:tab w:val="left" w:pos="7935" w:leader="none"/>
        </w:tabs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center"/>
        <w:rPr/>
      </w:pPr>
      <w:r>
        <w:rPr>
          <w:color w:val="000000"/>
          <w:sz w:val="28"/>
          <w:szCs w:val="28"/>
        </w:rPr>
        <w:t>Структура безвозмездных поступлений на 2021-2023 годы</w:t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right"/>
        <w:rPr/>
      </w:pPr>
      <w:r>
        <w:rPr/>
        <w:t>Таблица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993"/>
        <w:gridCol w:w="1417"/>
        <w:gridCol w:w="992"/>
        <w:gridCol w:w="1560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умма на 2021г,  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дельный вес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умма на 2022г,  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дельный вес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умма на 2023г,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дельный вес, %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звозмездны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поступления всего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 3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 9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 0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 9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 4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6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4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3,3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безвозмездных поступлений на 2021 год наибольший удельный вес занимают субсидии (96,2 %)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ы субвенций из областного бюджета бюджету поселения приведены в таблице 4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905" w:leader="none"/>
        </w:tabs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а 4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Перечень и объемы субсидий из областного бюджета на 2021-2023 го</w:t>
      </w:r>
      <w:r>
        <w:rPr/>
        <w:t>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560"/>
        <w:gridCol w:w="141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убсид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1 г. сумм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2 г. сумм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3 сумма, тыс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91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12 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2 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6 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9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4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29,1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субвенций на 2021 год составляет 444 380 рублей (3,6 % от общего объема безвозмездных поступлений). Перечень и объемы субвенций из бюджета муниципального </w:t>
      </w:r>
      <w:r>
        <w:rPr>
          <w:color w:val="000000"/>
          <w:sz w:val="28"/>
        </w:rPr>
        <w:t xml:space="preserve">района </w:t>
      </w:r>
      <w:r>
        <w:rPr>
          <w:color w:val="000000"/>
          <w:sz w:val="28"/>
          <w:szCs w:val="28"/>
        </w:rPr>
        <w:t>на 2021-2023 годы приведены в таблице 6</w:t>
      </w:r>
      <w:r>
        <w:rPr>
          <w:color w:val="FF0000"/>
          <w:sz w:val="28"/>
          <w:szCs w:val="28"/>
        </w:rPr>
        <w:t>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sz w:val="28"/>
          <w:szCs w:val="28"/>
        </w:rPr>
        <w:t>Перечень и объемы субвенций из бюджета муниципального района на 2021-2023 го</w:t>
      </w:r>
      <w:r>
        <w:rPr/>
        <w:t>ды</w:t>
      </w:r>
    </w:p>
    <w:tbl>
      <w:tblPr>
        <w:tblW w:w="50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21"/>
        <w:gridCol w:w="1451"/>
        <w:gridCol w:w="1451"/>
        <w:gridCol w:w="1628"/>
      </w:tblGrid>
      <w:tr>
        <w:trPr>
          <w:tblHeader w:val="true"/>
          <w:trHeight w:val="510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субвен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1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2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3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 1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 6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768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поселений на осуществление отдельных государственных полномочий Брянской области  в сфере деятельности 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 3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8 8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5 968</w:t>
            </w:r>
          </w:p>
        </w:tc>
      </w:tr>
    </w:tbl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color w:val="000000"/>
          <w:kern w:val="2"/>
          <w:szCs w:val="28"/>
        </w:rPr>
        <w:t>В структуре безвозмездных поступлений  средств бюджета поселения на 2021 год и на плановый период 2022-2023 годов субвенции занимают: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color w:val="000000"/>
          <w:kern w:val="2"/>
          <w:szCs w:val="28"/>
        </w:rPr>
        <w:t xml:space="preserve">на 2021 год – 3,6 % 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color w:val="000000"/>
          <w:kern w:val="2"/>
          <w:szCs w:val="28"/>
        </w:rPr>
        <w:t xml:space="preserve">на 2022 год  – 4,5 % </w:t>
      </w:r>
    </w:p>
    <w:p>
      <w:pPr>
        <w:pStyle w:val="Heading1"/>
        <w:spacing w:lineRule="auto" w:line="240" w:before="240" w:after="240"/>
        <w:ind w:firstLine="709"/>
        <w:jc w:val="both"/>
        <w:rPr>
          <w:b w:val="false"/>
          <w:b w:val="false"/>
          <w:color w:val="000000"/>
          <w:kern w:val="2"/>
          <w:szCs w:val="28"/>
        </w:rPr>
      </w:pPr>
      <w:r>
        <w:rPr>
          <w:b w:val="false"/>
          <w:color w:val="000000"/>
          <w:kern w:val="2"/>
          <w:szCs w:val="28"/>
        </w:rPr>
        <w:t>на 2023 год – 3,3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kern w:val="2"/>
          <w:sz w:val="28"/>
          <w:szCs w:val="28"/>
        </w:rPr>
        <w:t>В структуре безвозмездных поступлений средств бюджета поселения на 2021 год и на плановый период 2022-2023 годов</w:t>
      </w:r>
      <w:r>
        <w:rPr>
          <w:sz w:val="28"/>
          <w:szCs w:val="28"/>
        </w:rPr>
        <w:t xml:space="preserve"> прочие безвозмездные поступления занимают:  на 2021 год – 0,2% , на 2022 -2023год – 0%.</w:t>
      </w:r>
    </w:p>
    <w:p>
      <w:pPr>
        <w:pStyle w:val="Heading1"/>
        <w:spacing w:lineRule="auto" w:line="240" w:before="240" w:after="240"/>
        <w:ind w:firstLine="709"/>
        <w:rPr>
          <w:kern w:val="2"/>
          <w:szCs w:val="28"/>
        </w:rPr>
      </w:pPr>
      <w:r>
        <w:rPr>
          <w:kern w:val="2"/>
          <w:szCs w:val="28"/>
        </w:rPr>
        <w:t xml:space="preserve">РАСХОДЫ БЮДЖЕТА </w:t>
      </w:r>
      <w:r>
        <w:rPr>
          <w:szCs w:val="28"/>
        </w:rPr>
        <w:t>ПОСЕЛЕНИ</w:t>
      </w:r>
      <w:r>
        <w:rPr>
          <w:szCs w:val="28"/>
        </w:rPr>
        <w:t xml:space="preserve">Я </w:t>
      </w:r>
      <w:r>
        <w:rPr>
          <w:kern w:val="2"/>
          <w:szCs w:val="28"/>
        </w:rPr>
        <w:t>В 2021-2023 ГОДАХ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(распорядителей) бюджетных средств, включая муниципальные  программы, мероприятия, предоставление межбюджетных трансфертов бюджету  муниципального района на 2021-2023 годы преимущественно сохранены на уровне 2019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учетом принятых в течение 2019 года решений по индексации отдельных статей расходов).</w:t>
      </w:r>
    </w:p>
    <w:p>
      <w:pPr>
        <w:pStyle w:val="TextBodyIndent"/>
        <w:keepNext w:val="true"/>
        <w:spacing w:before="12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b/>
          <w:sz w:val="28"/>
          <w:szCs w:val="28"/>
        </w:rPr>
        <w:t>Объем и структура расходов бюджета поселения в 2021-2023 годах</w:t>
      </w:r>
    </w:p>
    <w:p>
      <w:pPr>
        <w:pStyle w:val="TextBodyIndent"/>
        <w:spacing w:before="120" w:after="0"/>
        <w:ind w:left="0" w:hanging="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ем расходов бюджета поселения в 2021 году составит 38 562 235</w:t>
      </w:r>
      <w:r>
        <w:rPr>
          <w:bCs/>
          <w:sz w:val="28"/>
          <w:szCs w:val="28"/>
        </w:rPr>
        <w:t xml:space="preserve">,84 </w:t>
      </w:r>
      <w:r>
        <w:rPr>
          <w:sz w:val="28"/>
          <w:szCs w:val="28"/>
        </w:rPr>
        <w:t>рублей, в 2022 году – 37 263 911</w:t>
      </w:r>
      <w:r>
        <w:rPr>
          <w:bCs/>
          <w:sz w:val="28"/>
          <w:szCs w:val="28"/>
        </w:rPr>
        <w:t xml:space="preserve">,71 </w:t>
      </w:r>
      <w:r>
        <w:rPr>
          <w:sz w:val="28"/>
          <w:szCs w:val="28"/>
        </w:rPr>
        <w:t>рублей, в 2023 году – 42 620 777,2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 бюджета поселения на 2021-2023 годы представлена в таблице 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keepNext w:val="true"/>
        <w:spacing w:before="120" w:after="0"/>
        <w:ind w:firstLine="902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 xml:space="preserve">Структура расходов бюджета поселения в 2021-2023 </w:t>
      </w:r>
      <w:r>
        <w:rPr/>
        <w:t>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64"/>
        <w:gridCol w:w="900"/>
        <w:gridCol w:w="1595"/>
        <w:gridCol w:w="972"/>
        <w:gridCol w:w="1659"/>
        <w:gridCol w:w="897"/>
      </w:tblGrid>
      <w:tr>
        <w:trPr>
          <w:tblHeader w:val="true"/>
          <w:trHeight w:val="2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1 году,             руб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21 год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2 году,              рубле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2 год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3 году,              рублей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3 год)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     вопрос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8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1 77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04 17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условно утвержденные расх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 88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628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 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8 62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5 76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     деятельность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8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87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87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00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экономика: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19 346 85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 095 447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1 614 25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1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211 858,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476 606,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555 122,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3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4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 14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639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3 2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329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329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14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7 14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7 145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62 235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263 911,7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620 777,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 на общегосударственные вопросы в 2021 году составя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7</w:t>
      </w:r>
      <w:r>
        <w:rPr>
          <w:bCs/>
          <w:sz w:val="28"/>
          <w:szCs w:val="28"/>
        </w:rPr>
        <w:t xml:space="preserve"> 889</w:t>
      </w:r>
      <w:r>
        <w:rPr>
          <w:sz w:val="28"/>
          <w:szCs w:val="28"/>
        </w:rPr>
        <w:t xml:space="preserve">,00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(0,20% от общего объема расход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ациональную оборону в 2021 году составят </w:t>
      </w:r>
      <w:r>
        <w:rPr>
          <w:bCs/>
          <w:sz w:val="28"/>
          <w:szCs w:val="28"/>
        </w:rPr>
        <w:t>444 180</w:t>
      </w:r>
      <w:r>
        <w:rPr>
          <w:sz w:val="28"/>
          <w:szCs w:val="28"/>
        </w:rPr>
        <w:t>,00 рублей (или 1,15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ациональную безопасность и правоохранительную деятельность в 2021 году составят 423 877,00 рублей (или 1,10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ациональную экономику в 2021 году составят </w:t>
      </w:r>
      <w:r>
        <w:rPr>
          <w:bCs/>
          <w:iCs/>
          <w:sz w:val="28"/>
          <w:szCs w:val="28"/>
        </w:rPr>
        <w:t>19 346 850</w:t>
      </w:r>
      <w:r>
        <w:rPr>
          <w:sz w:val="28"/>
          <w:szCs w:val="28"/>
        </w:rPr>
        <w:t>,00 рублей (или 50,17% от общего объема расход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жилищно-коммунальное хозяйство в 2021 году составя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8 211 858,84</w:t>
      </w:r>
      <w:r>
        <w:rPr>
          <w:sz w:val="28"/>
          <w:szCs w:val="28"/>
        </w:rPr>
        <w:t xml:space="preserve"> рублей (или 47,23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разование в 2021 году составят 7 145,00 рублей (или 0,02% от общего объема расходов бюджет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циальную политику в 2021 году составят 43 291,00 рублей (или 0,11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изическую культуру и спорт в 2021 году составят 7 145,00 рублей (или 0,02% от общего объема расходов бюджета)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Наибольший удельный вес в структуре расходов бюджета </w:t>
      </w:r>
      <w:r>
        <w:rPr>
          <w:color w:val="000000"/>
          <w:sz w:val="28"/>
          <w:szCs w:val="28"/>
        </w:rPr>
        <w:t>поселени</w:t>
      </w:r>
      <w:r>
        <w:rPr>
          <w:color w:val="000000"/>
          <w:sz w:val="28"/>
          <w:szCs w:val="28"/>
        </w:rPr>
        <w:t xml:space="preserve">я в 2021 году приходится на национальную экономику 50,17% и жилищно-коммунальное хозяйство 47,23%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В сфере жилищно-коммунального хозяйства на 2021 год запланированы расходы: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>- уплата взносов на капитальный ремонт многоквартирных домов в сумме 55 738,00 рубл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>- эксплуатация и содержание имущества казны муниципального образования в сумме 100 000,00 рубл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юджетные инвестиции в объекты капитального строительства муниципальной собственности в сумме 3 820 064,00руб. (в т. ч. очистные сооружения г. Мглин )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 мероприятия по обеспечению населения бытовыми услугами в сумме 1 608 867,00 рублей (в т. ч. убытки бани -1 608 867,00 руб.)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 организация и обеспечение освещения улиц в сумме 4 000 000,00 рублей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289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организация и содержание мест захоронения (кладбищ) в сумме 990 000,00 рублей;                                                                                                         мероприятия по благоустройству в сумме 4 620 641,84,00 рубль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 мероприятия по благоустройству по программе «Формирование современной городской среды на территории поселения»  в сумме 3 016 548,00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В сфере национальной экономики на 2021 год запланированы расходы на:     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содержание, текущий ремонт и обеспечение безопасности гидротехнических сооружений в сумме 1 200 000,00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>-на «Дорожное хозяйство» (дорожные фонды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- обеспечение сохранности автомобильных дорог местного значения и условий безопасного движения по ним» в сумме 17 646 850,00  рублей, в том числе  по капитальному ремонту автомобильных дорог города Мглина в сумме 10 247 631,58рубль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на мероприятия в сфере архитектуры и градостроительства в сумме 500 000,00 рублей; </w:t>
      </w:r>
    </w:p>
    <w:p>
      <w:pPr>
        <w:pStyle w:val="TextBody"/>
        <w:widowControl w:val="false"/>
        <w:spacing w:lineRule="auto" w:line="276"/>
        <w:ind w:firstLine="855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а общегосударственные вопросы запланированы </w:t>
      </w:r>
      <w:r>
        <w:rPr>
          <w:color w:val="000000"/>
          <w:sz w:val="28"/>
          <w:szCs w:val="28"/>
          <w:lang w:val="ru-RU"/>
        </w:rPr>
        <w:t>расходы</w:t>
      </w:r>
      <w:r>
        <w:rPr>
          <w:color w:val="000000"/>
          <w:sz w:val="28"/>
          <w:szCs w:val="28"/>
        </w:rPr>
        <w:t xml:space="preserve"> на 2021 год в сумме </w:t>
      </w:r>
      <w:r>
        <w:rPr>
          <w:color w:val="000000"/>
          <w:sz w:val="28"/>
          <w:szCs w:val="28"/>
          <w:lang w:val="ru-RU"/>
        </w:rPr>
        <w:t>77 889,00</w:t>
      </w:r>
      <w:r>
        <w:rPr>
          <w:color w:val="000000"/>
          <w:sz w:val="28"/>
          <w:szCs w:val="28"/>
        </w:rPr>
        <w:t xml:space="preserve"> рублей, в т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ч.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реализацию переданных полномочий в части осуществления внутреннего муниципального финансового контроля в сумме  29 337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>-на реализацию переданных полномочий в части осуществления внешнего мун</w:t>
      </w:r>
      <w:r>
        <w:rPr>
          <w:sz w:val="28"/>
          <w:szCs w:val="28"/>
          <w:lang w:val="ru-RU"/>
        </w:rPr>
        <w:t xml:space="preserve">иципального финансового контроля в сумме 29 352,00 рубля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 создание резервного фонда</w:t>
      </w:r>
      <w:r>
        <w:rPr>
          <w:sz w:val="28"/>
          <w:szCs w:val="28"/>
          <w:lang w:val="ru-RU"/>
        </w:rPr>
        <w:t xml:space="preserve"> администрации Мглинского района в сумме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;</w:t>
      </w:r>
      <w:r>
        <w:rPr>
          <w:sz w:val="20"/>
          <w:lang w:val="ru-RU"/>
        </w:rPr>
        <w:t xml:space="preserve"> </w:t>
      </w:r>
    </w:p>
    <w:p>
      <w:pPr>
        <w:pStyle w:val="TextBody"/>
        <w:widowControl w:val="false"/>
        <w:spacing w:lineRule="auto" w:line="276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</w:t>
      </w:r>
      <w:r>
        <w:rPr>
          <w:sz w:val="28"/>
          <w:szCs w:val="28"/>
        </w:rPr>
        <w:t xml:space="preserve">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</w:r>
      <w:r>
        <w:rPr>
          <w:sz w:val="28"/>
          <w:szCs w:val="28"/>
          <w:lang w:val="ru-RU"/>
        </w:rPr>
        <w:t xml:space="preserve"> в сумме 200,00 рублей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на  уплату ч</w:t>
      </w:r>
      <w:r>
        <w:rPr>
          <w:color w:val="000000"/>
          <w:sz w:val="28"/>
          <w:szCs w:val="28"/>
        </w:rPr>
        <w:t>ленск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взнос</w:t>
      </w:r>
      <w:r>
        <w:rPr>
          <w:color w:val="000000"/>
          <w:sz w:val="28"/>
          <w:szCs w:val="28"/>
          <w:lang w:val="ru-RU"/>
        </w:rPr>
        <w:t>а Совету муниципальных образований Брянской области в сумме 9 000,00 рублей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национальной безопасности и правоохранительной деятельности на 2021 год запланированы расходы на водохозяйственные и водоохранные мероприятия (содержание спасателей) в сумме 423 877,00 рублей, на мероприятия по ГО в сумме 7 145,00 рублей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 НА ФИНАНСОВОЕ ОБЕСПЕЧЕНИЕ РЕАЛИЗАЦИИ МУНИЦИПАЛЬНЫХ ПРОГРАММ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Формирование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я на 2021 год и на плановый период 2022 и 2023 годов осуществляется в «программном» формате. В 2021-2023 годах в Мглинском городском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и будет  реализовываться 4 муниципальных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Комплексное социально-экономическое развитие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национальной обороны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безопасности и правоохранительной деятельности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left="851" w:firstLine="4"/>
        <w:jc w:val="both"/>
        <w:rPr/>
      </w:pPr>
      <w:r>
        <w:rPr>
          <w:sz w:val="28"/>
          <w:szCs w:val="28"/>
        </w:rPr>
        <w:t xml:space="preserve">-мероприятия в области водного хозяйства;                                                                                                             - мероприятия в области дорож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экономики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 жилищно-коммуналь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работе с семьей, детьми и молодежью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>- мероприятия  по развитию физической культуры и спорта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мероприятия </w:t>
      </w:r>
      <w:r>
        <w:rPr>
          <w:sz w:val="28"/>
          <w:szCs w:val="28"/>
          <w:lang w:val="ru-RU"/>
        </w:rPr>
        <w:t>по решению других</w:t>
      </w:r>
      <w:r>
        <w:rPr>
          <w:sz w:val="28"/>
          <w:szCs w:val="28"/>
        </w:rPr>
        <w:t xml:space="preserve">  общегосударств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ru-RU"/>
        </w:rPr>
        <w:t>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и структура расходов муниципальной программы «Комплексное социально-экономическое развитие Мглинского городского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»  представлена  в таблице 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8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1701"/>
        <w:gridCol w:w="1559"/>
        <w:gridCol w:w="851"/>
        <w:gridCol w:w="1559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1/ 202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3 год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43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8 6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5 768,00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>
          <w:trHeight w:val="4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6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дохозяйственные и водоохран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 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67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67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6732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186 7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00 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14 7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 646 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 395 4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 814 253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сфере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населения бытовыми усл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6 6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608 8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608 8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608 867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е вложения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8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820 0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79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643 176,00</w:t>
            </w:r>
          </w:p>
        </w:tc>
      </w:tr>
      <w:tr>
        <w:trPr>
          <w:trHeight w:val="7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 0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26 4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0 000,00</w:t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34 13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20 641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91 73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60 656,6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боте с семьей, детьми и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45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45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ы муниципальных пенсий (доплат к государственным пенс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0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2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291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291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3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3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337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</w:tr>
      <w:tr>
        <w:trPr>
          <w:trHeight w:val="50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 486 50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 450 597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 194 31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860 191,92</w:t>
            </w:r>
          </w:p>
        </w:tc>
      </w:tr>
    </w:tbl>
    <w:p>
      <w:pPr>
        <w:pStyle w:val="TextBody"/>
        <w:widowControl w:val="false"/>
        <w:spacing w:lineRule="auto" w:line="276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76"/>
        <w:ind w:firstLine="855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Проведение капитального ремонта многоквартирных домов на территории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безопасных и благоприятных условий проживания граждан и стимулирование реформирования жилищно-коммунального хозяйства, планирование и организация проведения капитального ремонта общего имущества в многоквартирных домах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намика и структура расходов муниципальной программы «Проведение капитального ремонта многоквартирных домов на территории Мглинского городского поселения» представлена  в таблице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9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276"/>
        <w:gridCol w:w="1276"/>
        <w:gridCol w:w="709"/>
        <w:gridCol w:w="1559"/>
        <w:gridCol w:w="156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/202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3 год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в том числе: изготовление проектно-сметной документации, проведение согласований проектно-сметной документации, получение технических условий, проведение государственной экспертизы, строительно-монтаж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ов, сборов и других обязательных платежей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4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7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7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38,00</w:t>
            </w:r>
          </w:p>
        </w:tc>
      </w:tr>
      <w:tr>
        <w:trPr>
          <w:trHeight w:val="5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57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57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5738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76"/>
        <w:ind w:firstLine="855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Формирование современной городской среды на территории Мглинского городского поселения» 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вышение качества и комфорта городской среды на территории </w:t>
      </w:r>
      <w:r>
        <w:rPr>
          <w:sz w:val="28"/>
          <w:szCs w:val="28"/>
        </w:rPr>
        <w:t>Мглинск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городск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Формирование современной городской среды на территории Мглинского городского поселения» представлена  в таблице 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10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276"/>
        <w:gridCol w:w="1418"/>
        <w:gridCol w:w="850"/>
        <w:gridCol w:w="1418"/>
        <w:gridCol w:w="141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1/ 2020   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3 год</w:t>
            </w:r>
          </w:p>
        </w:tc>
      </w:tr>
      <w:tr>
        <w:trPr>
          <w:trHeight w:val="161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благоустройству нуждающихся в благоустройстве территорий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0 370 ,48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6 5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0 61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9 208,33</w:t>
            </w:r>
          </w:p>
        </w:tc>
      </w:tr>
      <w:tr>
        <w:trPr>
          <w:trHeight w:val="2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80 370 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16 548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90 61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39 208,3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реселение граждан из аварийного жилого фонда на территории Мглинского городского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»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Переселение граждан из аварийного жилого фонда на территории Мглинского городского поселения»  направлена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и организационное обеспечение переселения граждан из аварийных многоквартирных до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Переселение граждан из аварийного жилого фонда на территории Мглинского городского поселения» представлена  в таблице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  <w:tab w:val="left" w:pos="83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аблица 11</w:t>
      </w:r>
    </w:p>
    <w:p>
      <w:pPr>
        <w:pStyle w:val="Normal"/>
        <w:widowControl w:val="false"/>
        <w:tabs>
          <w:tab w:val="clear" w:pos="708"/>
          <w:tab w:val="left" w:pos="855" w:leader="none"/>
          <w:tab w:val="left" w:pos="1860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   (рублей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418"/>
        <w:gridCol w:w="1276"/>
        <w:gridCol w:w="850"/>
        <w:gridCol w:w="1418"/>
        <w:gridCol w:w="141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1/ 2020   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3 год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ного жилого фонда на территории Мглин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76,32</w:t>
            </w:r>
          </w:p>
        </w:tc>
      </w:tr>
      <w:tr>
        <w:trPr>
          <w:trHeight w:val="5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76,3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рограммная часть расходов бюджета 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ы бюджета поселения, не включенные в муниципальные программы Мглинского городского на профилактику безнадзорности и правонарушений несовершеннолетних, организация деятельности административных комиссий поселения представлены в таблице 11.                                                                     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поселения на 2021-2023 год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1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418"/>
        <w:gridCol w:w="1134"/>
        <w:gridCol w:w="992"/>
        <w:gridCol w:w="1418"/>
        <w:gridCol w:w="1559"/>
      </w:tblGrid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(распорядитель) 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1 го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1/  2020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3 год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я деятельности финансовых, налоговых и таможенных и органов финансового финансово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700 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5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52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 8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6 287,00</w:t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непрограммной части 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3 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65 639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 xml:space="preserve">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 показателям сбалансированности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 является наличие или отсутствие дефицита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наличия дефицита бюджета в качестве источников его финансирования могут вступ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е остатков средств на счетах по учету средств бюджета поселения в течение соответствующего финансов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ые источники внутреннего финансирования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лановый период 2021 - 2023 годов, сформирован сбалансированный бюджет  по доходам и расходам с нулевыми значениями показателей дефицита бюджета.    </w:t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8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002">
    <w:name w:val="002_Текст Знак"/>
    <w:qFormat/>
    <w:rPr>
      <w:sz w:val="28"/>
      <w:lang w:val="ru-RU"/>
    </w:rPr>
  </w:style>
  <w:style w:type="character" w:styleId="0021">
    <w:name w:val="002.1_Текст.Отступ Знак"/>
    <w:qFormat/>
    <w:rPr>
      <w:rFonts w:cs="Times New Roman"/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00211">
    <w:name w:val="002.1_Текст.Отступ Знак Знак"/>
    <w:qFormat/>
    <w:rPr>
      <w:rFonts w:cs="Times New Roman"/>
      <w:sz w:val="28"/>
      <w:szCs w:val="28"/>
      <w:lang w:val="ru-RU" w:bidi="ar-SA"/>
    </w:rPr>
  </w:style>
  <w:style w:type="character" w:styleId="Style11">
    <w:name w:val=" Знак Знак"/>
    <w:qFormat/>
    <w:rPr>
      <w:b/>
      <w:lang w:val="ru-RU"/>
    </w:rPr>
  </w:style>
  <w:style w:type="character" w:styleId="21">
    <w:name w:val=" Знак Знак2"/>
    <w:qFormat/>
    <w:rPr>
      <w:b/>
      <w:i/>
      <w:sz w:val="28"/>
      <w:lang w:val="ru-RU"/>
    </w:rPr>
  </w:style>
  <w:style w:type="character" w:styleId="0041">
    <w:name w:val="004_Заголовок таблицы Знак Знак"/>
    <w:qFormat/>
    <w:rPr>
      <w:sz w:val="28"/>
      <w:lang w:val="ru-RU"/>
    </w:rPr>
  </w:style>
  <w:style w:type="character" w:styleId="Style12">
    <w:name w:val="Нумерованный список !! Знак"/>
    <w:qFormat/>
    <w:rPr>
      <w:sz w:val="24"/>
      <w:lang w:val="ru-RU"/>
    </w:rPr>
  </w:style>
  <w:style w:type="character" w:styleId="1">
    <w:name w:val=" Знак Знак1"/>
    <w:qFormat/>
    <w:rPr>
      <w:sz w:val="24"/>
    </w:rPr>
  </w:style>
  <w:style w:type="character" w:styleId="3">
    <w:name w:val=" Знак3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23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7"/>
    <w:qFormat/>
    <w:pPr>
      <w:keepNext w:val="true"/>
      <w:jc w:val="right"/>
    </w:pPr>
    <w:rPr>
      <w:sz w:val="28"/>
    </w:rPr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2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5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00:00Z</dcterms:created>
  <dc:creator>Кулешов Михаил</dc:creator>
  <dc:description/>
  <dc:language>en-US</dc:language>
  <cp:lastModifiedBy>User</cp:lastModifiedBy>
  <cp:lastPrinted>2020-11-15T11:20:00Z</cp:lastPrinted>
  <dcterms:modified xsi:type="dcterms:W3CDTF">2020-11-16T12:00:00Z</dcterms:modified>
  <cp:revision>2</cp:revision>
  <dc:subject/>
  <dc:title>ПОЯСНИТЕЛЬНАЯ ЗАПИСКА</dc:title>
</cp:coreProperties>
</file>